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1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GINEVRA OCCHIOLIN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Politiche del reclutamento e rapporti con Esta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28/04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GINEVRA OCCHIOL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04:47Z</dcterms:modified>
  <cp:revision>13</cp:revision>
  <dc:subject/>
  <dc:title>1</dc:title>
</cp:coreProperties>
</file>